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44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29210</wp:posOffset>
                </wp:positionV>
                <wp:extent cx="6583680" cy="102374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pt;margin-top:2.3pt;width:518.35pt;height:806.0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b/>
          <w:b/>
          <w:color w:val="1F497D"/>
        </w:rPr>
      </w:pPr>
      <w:r>
        <w:rPr>
          <w:b/>
          <w:color w:val="1F497D"/>
        </w:rPr>
        <w:t>ИП Крутикова Н.С.</w:t>
      </w:r>
    </w:p>
    <w:p>
      <w:pPr>
        <w:pStyle w:val="Normal"/>
        <w:spacing w:lineRule="auto" w:line="288"/>
        <w:jc w:val="center"/>
        <w:rPr/>
      </w:pPr>
      <w:r>
        <w:rPr/>
        <w:t>ОГРНИП 314668534200075, ИНН 74530696332, г. Екатеринбург</w:t>
      </w:r>
    </w:p>
    <w:p>
      <w:pPr>
        <w:pStyle w:val="Normal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83820</wp:posOffset>
                </wp:positionV>
                <wp:extent cx="6146165" cy="1270"/>
                <wp:effectExtent l="635" t="31750" r="63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664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95pt;margin-top:6.6pt;width:483.95pt;height:0.05pt" type="_x0000_t32">
                <v:stroke color="#1f497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  <w:t xml:space="preserve"> </w: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ПРОЕКТ ИЗМЕНЕНИЙ В ПРОЕКТ ПЛАНИРОВКИ И ПРОЕКТ МЕЖЕВАНИЯ ТЕРРИТОРИИ СЕВЕРО-ВОСТОЧНОЙ ЧАСТ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ЮЖНОЙ ПРОМЫШЛЕННО-КОММУНАЛЬНОЙ ЗОНЫ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 БЕРЕЗОВСКОГО СВЕРДЛ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both"/>
        <w:rPr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:   </w:t>
      </w:r>
      <w:r>
        <w:rPr>
          <w:rFonts w:cs="Times New Roman" w:ascii="Times New Roman" w:hAnsi="Times New Roman"/>
        </w:rPr>
        <w:t xml:space="preserve">Т – 01 – 2016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радостроительная документация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28"/>
        </w:rPr>
      </w:pPr>
      <w:r>
        <w:rPr>
          <w:rFonts w:cs="Arial" w:ascii="Arial" w:hAnsi="Arial"/>
          <w:b/>
          <w:bCs/>
          <w:kern w:val="2"/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</w:rPr>
        <w:t>Екатеринбург, 2016г.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5720</wp:posOffset>
                </wp:positionV>
                <wp:extent cx="6621780" cy="1022985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1022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pt;margin-top:3.6pt;width:521.35pt;height:805.4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color w:val="1F497D"/>
        </w:rPr>
      </w:pPr>
      <w:r>
        <w:rPr>
          <w:b/>
          <w:color w:val="1F497D"/>
        </w:rPr>
        <w:t>ИП Крутикова Н.С.</w:t>
      </w:r>
    </w:p>
    <w:p>
      <w:pPr>
        <w:pStyle w:val="Normal"/>
        <w:spacing w:lineRule="auto" w:line="288"/>
        <w:jc w:val="center"/>
        <w:rPr/>
      </w:pPr>
      <w:r>
        <w:rPr/>
        <w:t>ОГРНИП 314668534200075, ИНН 74530696332, г. Екатеринбург</w:t>
      </w:r>
    </w:p>
    <w:p>
      <w:pPr>
        <w:pStyle w:val="Normal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83820</wp:posOffset>
                </wp:positionV>
                <wp:extent cx="6146165" cy="1270"/>
                <wp:effectExtent l="635" t="31750" r="63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664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6.6pt;width:483.95pt;height:0.05pt" type="_x0000_t32">
                <v:stroke color="#1f497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ПРОЕКТ ИЗМЕНЕНИЙ В ПРОЕКТ ПЛАНИРОВКИ И ПРОЕКТ МЕЖЕВАНИЯ ТЕРРИТОРИИ СЕВЕРО-ВОСТОЧНОЙ ЧАСТ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ЮЖНОЙ ПРОМЫШЛЕННО-КОММУНАЛЬНОЙ ЗОНЫ </w:t>
      </w:r>
    </w:p>
    <w:p>
      <w:pPr>
        <w:pStyle w:val="Normal"/>
        <w:tabs>
          <w:tab w:val="clear" w:pos="708"/>
          <w:tab w:val="left" w:pos="2997" w:leader="none"/>
        </w:tabs>
        <w:suppressAutoHyphens w:val="true"/>
        <w:ind w:right="411" w:hanging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 БЕРЕЗОВСКОГО СВЕРДЛОВСКОЙ ОБЛАСТИ</w:t>
      </w:r>
    </w:p>
    <w:p>
      <w:pPr>
        <w:pStyle w:val="Normal"/>
        <w:tabs>
          <w:tab w:val="clear" w:pos="708"/>
          <w:tab w:val="left" w:pos="2997" w:leader="none"/>
        </w:tabs>
        <w:suppressAutoHyphens w:val="true"/>
        <w:ind w:right="411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both"/>
        <w:rPr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:   </w:t>
      </w:r>
      <w:r>
        <w:rPr>
          <w:rFonts w:cs="Times New Roman" w:ascii="Times New Roman" w:hAnsi="Times New Roman"/>
        </w:rPr>
        <w:t xml:space="preserve">Т – 01 – 2016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997" w:leader="none"/>
        </w:tabs>
        <w:suppressAutoHyphens w:val="true"/>
        <w:ind w:right="411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радостроительная документация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left="1140" w:hanging="0"/>
        <w:rPr>
          <w:bCs/>
        </w:rPr>
      </w:pPr>
      <w:r>
        <w:rPr>
          <w:bCs/>
        </w:rPr>
        <w:t>Директор                                                                          Н.С. Крутикова</w:t>
      </w:r>
    </w:p>
    <w:p>
      <w:pPr>
        <w:pStyle w:val="Normal"/>
        <w:suppressAutoHyphens w:val="true"/>
        <w:ind w:left="1140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140" w:hanging="0"/>
        <w:rPr>
          <w:bCs/>
        </w:rPr>
      </w:pPr>
      <w:r>
        <w:rPr>
          <w:bCs/>
        </w:rPr>
        <w:t xml:space="preserve">      </w:t>
      </w:r>
    </w:p>
    <w:p>
      <w:pPr>
        <w:pStyle w:val="Normal"/>
        <w:suppressAutoHyphens w:val="true"/>
        <w:ind w:left="1140" w:hanging="0"/>
        <w:rPr>
          <w:bCs/>
        </w:rPr>
      </w:pPr>
      <w:r>
        <w:rPr>
          <w:bCs/>
        </w:rPr>
        <w:t>Главный инженер                                                           М.А. Бойкова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</w:rPr>
        <w:t>Екатеринбург, 2016 г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                                                           </w:t>
      </w:r>
      <w:r>
        <w:rPr/>
        <w:t>Н.С. Крутикова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                                                             </w:t>
      </w:r>
      <w:r>
        <w:rPr/>
        <w:t>М.А. Бойкова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" w:firstLine="18"/>
        <w:jc w:val="center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 ПРОЕКТНЫХ  МАТЕРИАЛОВ</w:t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8"/>
        <w:gridCol w:w="6743"/>
        <w:gridCol w:w="1044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тома, </w:t>
            </w:r>
          </w:p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И ПРОЕКТ МЕЖЕВАНИЯ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(утверждаемая часть) </w:t>
            </w:r>
          </w:p>
          <w:p>
            <w:pPr>
              <w:pStyle w:val="Normal"/>
              <w:ind w:right="-108" w:firstLine="125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01 – 2016 -01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" w:hanging="0"/>
              <w:rPr/>
            </w:pPr>
            <w:r>
              <w:rPr>
                <w:sz w:val="26"/>
                <w:szCs w:val="26"/>
              </w:rPr>
              <w:t xml:space="preserve">Чертеж планировки территории (основной чертеж). </w:t>
            </w:r>
          </w:p>
          <w:p>
            <w:pPr>
              <w:pStyle w:val="Normal"/>
              <w:shd w:fill="FFFFFF" w:val="clear"/>
              <w:ind w:left="14" w:right="5" w:hanging="0"/>
              <w:rPr/>
            </w:pPr>
            <w:r>
              <w:rPr>
                <w:sz w:val="26"/>
                <w:szCs w:val="26"/>
              </w:rPr>
              <w:t>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– 01 – 2016 -0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 межевания территории. 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2" w:hanging="0"/>
              <w:rPr/>
            </w:pPr>
            <w:r>
              <w:rPr/>
              <w:t>Положения о размещении объектов капитального строительства, о характеристиках планируемого развития территории и систем социального, транспортного обслуживания и инженерно-технического обеспе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атериалы по обоснованию </w:t>
            </w: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01 – 2016 -02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06" w:hanging="0"/>
              <w:rPr/>
            </w:pPr>
            <w:r>
              <w:rPr>
                <w:sz w:val="26"/>
                <w:szCs w:val="26"/>
              </w:rPr>
              <w:t xml:space="preserve">Схема размещения инженерных сетей и сооружений.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 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01 – 2016 -03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расположения проектируемой территории. </w:t>
            </w:r>
          </w:p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01 – 2016 -04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ользования и состояния территории в период подготовки проекта (опорный план). Схема границ зон с особыми условиями использования территории. М 1: 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01 – 2016 -05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очный чертеж красных линий. М 1: 1000</w:t>
            </w:r>
          </w:p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01 – 2016 -06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 xml:space="preserve">Схема организации улично-дорожной сети и движения транспорта.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 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01 – 2016 -0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 М 1: 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чные профили улиц и дорог. М 1: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</w:tr>
      <w:tr>
        <w:trPr>
          <w:trHeight w:val="4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книга</w:t>
            </w:r>
          </w:p>
        </w:tc>
      </w:tr>
    </w:tbl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 о размещении объектов капитального строительства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ложение о характеристиках планируемого 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 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uppressAutoHyphens w:val="true"/>
        <w:outlineLvl w:val="1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Основные технико-экономические показатели </w:t>
      </w:r>
    </w:p>
    <w:p>
      <w:pPr>
        <w:pStyle w:val="Normal"/>
        <w:suppressAutoHyphens w:val="true"/>
        <w:rPr>
          <w:b/>
          <w:b/>
          <w:iCs/>
          <w:color w:val="000000"/>
          <w:sz w:val="28"/>
          <w:szCs w:val="26"/>
        </w:rPr>
      </w:pPr>
      <w:r>
        <w:rPr>
          <w:b/>
          <w:iCs/>
          <w:color w:val="000000"/>
          <w:sz w:val="28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Normal"/>
        <w:suppressAutoHyphens w:val="tru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размещении объектов капитального строительства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2. Для развития территории предусмотрено размещение объектов капитального строительства местного значения: </w:t>
      </w:r>
    </w:p>
    <w:p>
      <w:pPr>
        <w:pStyle w:val="Normal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а) реконструкция  существующих улиц и дорог общегородского и районного значения, организация местных проездов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б) развитие систем инженерного обеспечения территории (водоснабжение, водоотведение, электроснабжение, теплоснабжение, газоснабжение)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 характеристиках планируемого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Границы территории, на которую распространяются решения проекта планировки:</w:t>
      </w:r>
    </w:p>
    <w:p>
      <w:pPr>
        <w:pStyle w:val="Normal"/>
        <w:suppressAutoHyphens w:val="true"/>
        <w:spacing w:lineRule="auto" w:line="288"/>
        <w:ind w:firstLine="36"/>
        <w:jc w:val="both"/>
        <w:rPr>
          <w:sz w:val="26"/>
          <w:szCs w:val="26"/>
        </w:rPr>
      </w:pPr>
      <w:r>
        <w:rPr>
          <w:sz w:val="26"/>
          <w:szCs w:val="26"/>
        </w:rPr>
        <w:t>-  с северо-запада – ул. Ленина;</w:t>
      </w:r>
    </w:p>
    <w:p>
      <w:pPr>
        <w:pStyle w:val="Normal"/>
        <w:suppressAutoHyphens w:val="true"/>
        <w:spacing w:lineRule="auto" w:line="288"/>
        <w:ind w:firstLine="24"/>
        <w:jc w:val="both"/>
        <w:rPr>
          <w:sz w:val="26"/>
          <w:szCs w:val="26"/>
        </w:rPr>
      </w:pPr>
      <w:r>
        <w:rPr>
          <w:sz w:val="26"/>
          <w:szCs w:val="26"/>
        </w:rPr>
        <w:t>-  с севера - востока  –  территория общеобразовательной школы и центра детского творчества;</w:t>
      </w:r>
    </w:p>
    <w:p>
      <w:pPr>
        <w:pStyle w:val="Normal"/>
        <w:suppressAutoHyphens w:val="true"/>
        <w:spacing w:lineRule="auto" w:line="288"/>
        <w:ind w:firstLine="24"/>
        <w:jc w:val="both"/>
        <w:rPr>
          <w:sz w:val="26"/>
          <w:szCs w:val="26"/>
        </w:rPr>
      </w:pPr>
      <w:r>
        <w:rPr>
          <w:sz w:val="26"/>
          <w:szCs w:val="26"/>
        </w:rPr>
        <w:t>-  с востока – зона индивидуальной жилой застройки;</w:t>
      </w:r>
    </w:p>
    <w:p>
      <w:pPr>
        <w:pStyle w:val="Normal"/>
        <w:suppressAutoHyphens w:val="true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  <w:t>-  с юго-запада – автодорога в промзоне.</w:t>
      </w:r>
    </w:p>
    <w:p>
      <w:pPr>
        <w:pStyle w:val="Normal"/>
        <w:suppressAutoHyphens w:val="true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  <w:t>- с юго-востока - западная граница территории электрической подстанции ЮБЗ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своение территорий промышленных зон предусмотрено в 2 этап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1-ю очередь - до 2020 года, 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на расчетный срок – до 2030 года;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ектом предусмотрено: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красных линий существующих улиц с учетом их развития и проектируемых местных проездов.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пределены условия дальнейшего функционирования для ряда существующих (действующих) предприятий и объектов;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явлены участки для возможного предоставления под новое строительство.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4. В отношении действующих предприятий и существующих земельных участков запроектированы следующие мероприятия: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для автопарковки ООО «Перспектива» - для обеспечения «красных линий» местного проезда предусмотрено изъятие части территории (120 кв.м) вдоль южной границы участка с компенсацией изъятия (прирезкой) участка равной площади с западной стороны;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для двух земельных участков индивидуальных жилых домов по ул. Уральской в связи с прокладкой местного проезда предусмотрена корректировка границ  с изъятием и равноценной компенсацией частей участков;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) для ряда предприятий поставлены условия сокращения санитарно-защитных зон (СЗЗ) в установленном санитарным законодательством порядке, так как в настоящее время их нормативные  СЗЗ перекрывают территории жилой застройки и участки объектов образования детей (данные по конкретным  предприятиям приведены в Приложении 1);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 для нескольких предприятий предусмотрена переориентация въездов с целью приведения в соответствие с  нормами по организации движения транспорта,  в частности грузового транспорта (см. Приложение 1)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5. Участки, сформированные для предоставления потенциальным застройщикам: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на 1-ю очередь строительства – участки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 –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 (по чертежам), из них: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участки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 (площадью 3327,53 кв.м) и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 (площадью 672,19 кв.м)  предназначены для размещения производственных предприятий не выш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-го класса санитарной опасности (с размером санитарно-защитных зон не более 50 м);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 (площадью 1019,62 кв.м) предназначен  для размещения объекта общественно-делового назначения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часток поз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 (площадью 2126,22</w:t>
      </w:r>
      <w:r>
        <w:rPr/>
        <w:t xml:space="preserve"> </w:t>
      </w:r>
      <w:r>
        <w:rPr>
          <w:sz w:val="26"/>
          <w:szCs w:val="26"/>
        </w:rPr>
        <w:t>кв.м)</w:t>
      </w:r>
      <w:r>
        <w:rPr/>
        <w:t xml:space="preserve"> </w:t>
      </w:r>
      <w:r>
        <w:rPr>
          <w:sz w:val="26"/>
          <w:szCs w:val="26"/>
        </w:rPr>
        <w:t>предназначен для размещения объекта общественно-делового назначения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участок 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 (площадью 3484,68 кв.м.) формируется за счет земельных участков под 2-мя индивидуальными домами, предназначен для размещения объектов производственного назначения не имеющих санитарной опасности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8 (площадью 201.6 кв.м) – для размещения трансформаторной подстанции (перебазирования с территории школы);</w:t>
      </w:r>
    </w:p>
    <w:p>
      <w:pPr>
        <w:pStyle w:val="Normal"/>
        <w:spacing w:lineRule="auto" w:line="288"/>
        <w:ind w:firstLine="993"/>
        <w:rPr/>
      </w:pPr>
      <w:r>
        <w:rPr>
          <w:sz w:val="26"/>
          <w:szCs w:val="26"/>
        </w:rPr>
        <w:t xml:space="preserve">- 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9 (площадь 128 кв.м) – для реконструкции ВЛ-35 кВ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) на расчетный срок: 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6 (площадью 951,53 кв.м) на месте подлежащих выносу из промзоны индивидуальных жилых домов по ул. Ленина предназначены для размещения объектов общественно-делового назначения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7 (площадью 6713,0 кв.м.) в соответствии с генеральным планом, предназначен  для   развития существующей </w:t>
      </w:r>
      <w:r>
        <w:rPr>
          <w:color w:val="000000"/>
          <w:sz w:val="26"/>
          <w:szCs w:val="26"/>
        </w:rPr>
        <w:t>зоны объектов образовани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месте  подлежащих выносу из промзоны индивидуальных жилых домов по ул. Ленина.</w:t>
      </w:r>
    </w:p>
    <w:p>
      <w:pPr>
        <w:pStyle w:val="Normal"/>
        <w:spacing w:lineRule="auto" w:line="288"/>
        <w:ind w:firstLine="709"/>
        <w:rPr/>
      </w:pPr>
      <w:r>
        <w:rPr>
          <w:sz w:val="26"/>
          <w:szCs w:val="26"/>
        </w:rPr>
        <w:t>6. Ряд запроектированных участков  имеют обременения, в частности: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земельный участок поз. 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 обременен частным сервитутом для прохождения инженерных сетей;</w:t>
      </w:r>
    </w:p>
    <w:p>
      <w:pPr>
        <w:pStyle w:val="Normal"/>
        <w:spacing w:lineRule="auto" w:line="288"/>
        <w:ind w:firstLine="709"/>
        <w:rPr/>
      </w:pPr>
      <w:r>
        <w:rPr>
          <w:sz w:val="26"/>
          <w:szCs w:val="26"/>
        </w:rPr>
        <w:t xml:space="preserve">б) земельный участок поз. 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 находится в зоне с особыми условиями использования территорий – в охранной зоне воздушной ВЛ 35 кВ; освоение данного участка под строительство также связано с необходимостью перекладки теплотрассы за пределы красной линии застройки. 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) земельный участок поз. 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1 обременен публичным сервитутом для ремонта ВЛ 35 кВ на период реконструкции ВЛ 35 кВ Марковская-ЮБЗ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г) земельные участки поз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4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6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8 находятся в охранной зоне проектируемой бытовой канализации.</w:t>
      </w:r>
    </w:p>
    <w:p>
      <w:pPr>
        <w:pStyle w:val="Normal"/>
        <w:suppressAutoHyphens w:val="true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6. Сведения по изменениям границ земельных участков, условиям их дальнейшего функционирования, формированию новых участков, обременениям приведены для каждого участка в Приложениях 1 и 2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379" w:right="666" w:gutter="0" w:header="0" w:top="10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социального обслуживания</w:t>
      </w:r>
    </w:p>
    <w:p>
      <w:pPr>
        <w:pStyle w:val="Normal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1. Объекты социального обслуживания населения, строительство которых  осуществляется  за счет бюджетных средств, в связи с отсутствием жилой застройки и специализацией территории как производственно-коммунальной, не предусматриваю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еделах земельных участков, предназначенных для строительства объектов и предприятий возможно строительство объектов обслуживания работающих, прочего населения за счет средств предпринимателей – магазинов различной специализации (в том числе по торговле товарами собственного производства), кафе, столовых, других предприятий, предоставляющих услуги населению. Данные объекты могут размещаться как в пределах территорий общественно-делового назначения (основной вид использования), так и участках производственного назначения (в качестве вспомогательного вида деятельности).</w:t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color w:val="800000"/>
          <w:sz w:val="26"/>
          <w:szCs w:val="26"/>
        </w:rPr>
      </w:pPr>
      <w:r>
        <w:rPr>
          <w:b/>
          <w:i/>
          <w:iCs/>
          <w:color w:val="800000"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транспортного обслуживания</w:t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iCs/>
          <w:sz w:val="26"/>
          <w:szCs w:val="26"/>
        </w:rPr>
        <w:t>3.</w:t>
      </w:r>
      <w:r>
        <w:rPr>
          <w:sz w:val="26"/>
          <w:szCs w:val="26"/>
        </w:rPr>
        <w:t xml:space="preserve"> Развитие улично-дорожной сети предусматривает прокладку местных проездов и реконструкцию существующих улиц и дорог, направленную на приведение параметров их поперечных и продольных профилей в соответствие техническим требованиям, предъявляемым к улицам и дорогам городских населенных пунктов конкретных категорий. 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4. Категории улиц и дорог, проходящих по территории промышленно-коммунальной зоны, приняты в соответствии с утвержденным генеральным планом города.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5. Предложения настоящего приняты из утвержденного ранее проекта планировки территории в части развития  улично-дорожной сети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а) расширить проезжую часть ул. Ленина – магистральной улицы общегородского значения - до 15 метров  и зафиксировать красную линию со стороны рассматриваемой промзоны на расстоянии от оси проезжей части от 34 метров (в крайней юго-западной части территории проектирования) до 17 метров (в северо-восточной части); указанные переменные параметры объясняются условиями сформировавшейся застройки;  ширина улицы в красных линиях на рассматриваемом проектом участке - от 57 до 44 метров; данная ширина является ориентировочной в связи с тем, что определение точного местоположения красной линии по нечетной стороне улицы должно быть выполнено в составе отдельного проекта планировки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частично откорректировать трассировку улицы, соединяющей ул. Ленина и ул. Уральскую в районе пересечения ее с подъездными ж.д. путями рудоуправления с целью приближения параметров указанного пересечения к минимально допустимым (в сложившихся стесненных условиях); расширить проезжую часть до 8 метров с устройством дополнительного уширения на примыкании к ул Ленина для поворота направо, зафиксировать ширину улицы в красных линиях со стороны рассматриваемой промзоны на расстоянии 20 - 22 метра от оси проезжей части, что соответствует перспективной категории улицы, заложенной генеральным планом  – городская дорога грузового движения;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) предусмотрен коридор для запланированной генеральным планом улицы районного значения (в створе существующего проезда); улица ответвляется от вышеописанной дороги грузового движения, в границы проекта планировки попадает участок протяженностью 200 метров; ширина проезжей части – 8 метров, ориентировочная ширина в красных линиях (юго-восточная красная линия находится вне границ проектирования) </w:t>
      </w:r>
      <w:r>
        <w:rPr>
          <w:color w:val="000000"/>
          <w:sz w:val="26"/>
          <w:szCs w:val="26"/>
        </w:rPr>
        <w:t>– 25 метров.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г) предусмотрена прокладка двух местных проездов для обслуживания предприятий промзоны, частично с использованием  существующего   проезда, а также за счет неосвоенной территории; их параметры – ширина проезжей части – 7 метров, ширина в красных линиях - 17,2 и 17,6 метров</w:t>
      </w:r>
      <w:r>
        <w:rPr>
          <w:sz w:val="26"/>
          <w:szCs w:val="26"/>
        </w:rPr>
        <w:t xml:space="preserve"> метров; проезды тупиковые с разворотными площадками. 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6. С разворотной площадки широтного проезда должны быть организованы въезды на  земельные участки поз. 3, 5, 6 и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 по чертежам. С проезда, проходящего вдоль зоны огородов индивидуальной жилой застройки, предусмотрено обслуживание предприятий поз.7, 9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3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4.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Въезды на формируемый земельный участок поз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1, действующую производственную базу (поз. 2) запроектированы с дороги грузового движения с организацией общей площадки перед воротами.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8. Решения по развитию улично-дорожной сети отображены на «Схеме организации улично-дорожной сети и движения транспорта. М 1:1000» (Т-01-2016-06). Параметры поперечного профиля улиц и дорог приведены в альбоме «Поперечные профили улиц и дорог». Общая протяженность существующих и проектируемых улиц и дорог, плотность магистральной улично-дорожной сети указана в Разделе 4. «Основные технико-экономические показатели планируемой территории» тома 2. Пояснительная записк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center"/>
        <w:outlineLvl w:val="1"/>
        <w:rPr/>
      </w:pPr>
      <w:r>
        <w:rPr>
          <w:b/>
          <w:i/>
          <w:iCs/>
          <w:sz w:val="26"/>
          <w:szCs w:val="26"/>
        </w:rPr>
        <w:t>Развитие системы инженерно-технического обеспечен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1) Хозяйственно-питьевое водоснабжение промышленно-коммунальной зоны предусмотрено от централизованной системы хозяйственно-питьевого и противопожарного водоснабжения г.Березовского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Водопотребление территории на хозяйственно-питьевые нужды составит на расчетный срок 26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Система водоснабжения принята кольцевая, диаметры основных водоводов приняты 110 м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2) Канализование промышленно-коммунальной зоны предусмотрено по сложившейся схеме в централизованную систему хозяйственно-бытовой канализации г.Березовского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Количество хозяйственно-бытовых стоков составит на расчетный срок 22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3) Теплоснабжение промышленно-коммунальной зоны предусмотрено от централизованных (существующая газовая котельная «Южная») и автономных источников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Теплопотребление составит на расчетный срок 1,1 Гкал/час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Электроснабжение промышленно-коммунальной зоны предусмотрено по сложившейся схем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Электропотребление территории составит на расчетный срок 650,0 кВ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Электроэнергия от ТП по электрическим сетям 0,4 кВ поступит потребителям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Газоснабжение промышленно-коммунальной  зоны предусмотрено от системы газоснабжения г.Березовског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/>
      </w:pPr>
      <w:r>
        <w:rPr>
          <w:sz w:val="26"/>
          <w:szCs w:val="26"/>
        </w:rPr>
        <w:t>Газопотребление на нужды теплоснабжения составит на расчетный срок 80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час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Слаботочные сети – предусмотрено обеспечение промышленно-коммунальной зоны сетями связи по сложившейся схеме от системы связи г.Березовского.</w:t>
      </w:r>
    </w:p>
    <w:p>
      <w:pPr>
        <w:pStyle w:val="Normal"/>
        <w:numPr>
          <w:ilvl w:val="0"/>
          <w:numId w:val="0"/>
        </w:numPr>
        <w:suppressAutoHyphens w:val="tru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uppressAutoHyphens w:val="true"/>
        <w:jc w:val="center"/>
        <w:outlineLvl w:val="1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Основные технико-экономические показатели </w:t>
      </w:r>
    </w:p>
    <w:p>
      <w:pPr>
        <w:pStyle w:val="Normal"/>
        <w:ind w:right="-71" w:hanging="0"/>
        <w:jc w:val="right"/>
        <w:rPr/>
      </w:pPr>
      <w:r>
        <w:rPr/>
        <w:t xml:space="preserve"> </w:t>
      </w:r>
    </w:p>
    <w:tbl>
      <w:tblPr>
        <w:tblW w:w="1034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84"/>
        <w:gridCol w:w="1254"/>
        <w:gridCol w:w="1176"/>
        <w:gridCol w:w="1218"/>
        <w:gridCol w:w="1194"/>
      </w:tblGrid>
      <w:tr>
        <w:trPr>
          <w:tblHeader w:val="true"/>
          <w:trHeight w:val="5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. состоя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очеред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-ный срок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границах прое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9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территории производственно-коммунального назначения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right="-63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,17</w:t>
            </w:r>
          </w:p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57</w:t>
            </w:r>
          </w:p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92</w:t>
            </w:r>
          </w:p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5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территории объектов автомобильного тран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,23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территории режимных объек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7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общественно-делового на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объектов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жилой застройк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территории инженерных объектов (коммунальное обслуживание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8" w:right="-44" w:hanging="0"/>
              <w:jc w:val="both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в том числе по категориям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6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0,632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ородская доро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</w:tr>
      <w:tr>
        <w:trPr>
          <w:trHeight w:val="3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магистральные улицы  районного значения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1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8" w:right="-44" w:hanging="0"/>
              <w:rPr/>
            </w:pPr>
            <w:r>
              <w:rPr/>
              <w:t>местные улицы и дор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3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31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b/>
                <w:b/>
              </w:rPr>
            </w:pPr>
            <w:r>
              <w:rPr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потребление хозяйственно-питьево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м/су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енность сетей хозяйственно-питьевого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количество стоков хозяйственно-бытовой кан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м/су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енность сетей хозяйственно-бытовой кан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ические нагруз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В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5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енность воздушной ВЛ 35 к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енность ВЛ 6 кВ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воздушн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кабельн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пл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бщее потребление тепла на отопление, вентиляцию, горячее вод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кал/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енность сетей теплоснабжени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плотрасса подзем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4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плотрасса назем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потреб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м/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80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енность газопроводов среднего д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8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851" w:right="1418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8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2:00Z</dcterms:created>
  <dc:creator>10dep</dc:creator>
  <dc:description/>
  <cp:keywords/>
  <dc:language>en-US</dc:language>
  <cp:lastModifiedBy>Владелец</cp:lastModifiedBy>
  <cp:lastPrinted>2016-07-25T13:13:00Z</cp:lastPrinted>
  <dcterms:modified xsi:type="dcterms:W3CDTF">2016-11-16T05:52:00Z</dcterms:modified>
  <cp:revision>10</cp:revision>
  <dc:subject/>
  <dc:title>Российская Академия</dc:title>
</cp:coreProperties>
</file>